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The Allies Take Over</w:t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Early American Involvemen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Page 446-What are 3 things you learned about Early American Involvement?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he Japanese attack on Pearl Harbor End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Most American Resistance to entering the war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The United States declared war on japan.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War in North Africa and Italy page 447-448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le the fighting for the Atlantic was still raging, Italian and British forces began a battle for the control of North Africa. This territory was vital for the All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A Turning point in the Soviet Union 448, 449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1941 German in invasion of the Soviet Union had sputtered to a halt when the soviet winter set in. German equipment failed in the brutally cold conditions, and Hitler equipped troops suffered Greatl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A Turning Point in the Pacific- 450-451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7:41:00Z</dcterms:created>
  <dc:creator>Craig Rush</dc:creator>
  <dc:description/>
  <cp:keywords/>
  <dc:language>en-US</dc:language>
  <cp:lastModifiedBy>admin</cp:lastModifiedBy>
  <dcterms:modified xsi:type="dcterms:W3CDTF">2012-01-23T17:09:00Z</dcterms:modified>
  <cp:revision>3</cp:revision>
  <dc:subject/>
  <dc:title/>
</cp:coreProperties>
</file>